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АКОНОВ НОВОСИБИРСКОЙ ОБЛАСТИ, ПОДЛЕЖА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ЗАНИЮ УТРАТИВШИМИ СИЛУ, ПРИОСТАНОВЛЕНИЮ, ИЗМЕНЕНИЮ ИЛИ ПРИНЯТИЮ В СЛУЧАЕ ПРИНЯТИЯ ЗАКОНА «О МЕРАХ, НАПРАВЛЕННЫХ НА РАЗВИТИЕ СУБЪЕКТОВ МАЛОЙ И СРЕДНЕЙ ЭНЕРГЕТИК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принятия Зак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мерах, направленных на развитие субъектов малой и средней энергетики в Новосибирской области» не потребуется признания утратившими силу, приостановления, изменения или принятия законов 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7:00Z</dcterms:created>
  <dc:creator>Customer</dc:creator>
  <dc:description/>
  <dc:language>en-US</dc:language>
  <cp:lastModifiedBy>пользователь</cp:lastModifiedBy>
  <dcterms:modified xsi:type="dcterms:W3CDTF">2012-05-05T05:07:00Z</dcterms:modified>
  <cp:revision>2</cp:revision>
  <dc:subject/>
  <dc:title>ПЕРЕЧЕНЬ ЗАКОНОВ НОВОСИБИРСКОЙ ОБЛАСТИ, ПОДЛЕЖАЩИХ ПРИЗАНИЮ УТРАТИВШИМИ СИЛУ, ПРИОСТАНОВЛЕНИЮ, ИЗМЕНЕНИЮ ИЛИ ПРИНЯТИЮ В СЛУЧАЕ ПРИНЯТИЯ ДАННОГО ЗАКОНА</dc:title>
</cp:coreProperties>
</file>